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 xml:space="preserve">Vai alla palestra vicino alla casa di Cj quella dell'inizio, ammazza tutti quelli che sono dentro poi attiva il jetpack "YECGAA" vai nell'angolo subito a sinistra appena entri vola in alto trova un punto d'appoggio. A questo punto torna a Windows usa il Teleporter ed inserisci queste coordinate </w:t>
        <w:br/>
        <w:t xml:space="preserve"> 1411.543,  -2.3692, 1000.924</w:t>
        <w:br/>
        <w:t>e fai "Apply", torna al gioco e ti ritroverai al buio l'unica cosa che vedrai è la classica freccia gialla che ondeggia su e giu hai presente la stessa che vedi fuori anche dalla palestra. Vai verso la freccia ti ritroverai come dentro un magazzino, a questo punto torna un'altra volta a windows ed inserisci queste coordinate</w:t>
        <w:br/>
        <w:t>X -764.32</w:t>
        <w:br/>
        <w:t>Y 464.1</w:t>
        <w:br/>
        <w:t>Z 1366.827</w:t>
        <w:br/>
        <w:t>Torna al gioco et voilà eccoti a Liberty City mi raccomando Questa Liberty innevata non ha tutta la pavimentazione compresa di collisione percui ti potra capitare se vai troppo oltre di cadere anche se hai il Jetpack</w:t>
        <w:br/>
        <w:t>Ciao By MrDirectx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